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4"/>
          <w:u w:val="single"/>
        </w:rPr>
      </w:pPr>
      <w:r>
        <w:rPr>
          <w:b/>
          <w:bCs/>
          <w:sz w:val="24"/>
          <w:u w:val="single"/>
        </w:rPr>
        <w:t>Ordre de bataille SPMBT Vietnam</w:t>
      </w:r>
    </w:p>
    <w:p>
      <w:pPr>
        <w:pStyle w:val="TextBody"/>
        <w:rPr>
          <w:b/>
          <w:b/>
          <w:bCs/>
          <w:sz w:val="24"/>
          <w:u w:val="single"/>
        </w:rPr>
      </w:pPr>
      <w:r>
        <w:rPr>
          <w:b/>
          <w:bCs/>
          <w:sz w:val="24"/>
          <w:u w:val="single"/>
        </w:rPr>
      </w:r>
    </w:p>
    <w:p>
      <w:pPr>
        <w:pStyle w:val="TextBody"/>
        <w:rPr>
          <w:b/>
          <w:b/>
          <w:bCs/>
        </w:rPr>
      </w:pPr>
      <w:r>
        <w:rPr>
          <w:b/>
          <w:bCs/>
        </w:rPr>
        <w:t>Par Jean-Charles James et Laurent Touchard</w:t>
      </w:r>
    </w:p>
    <w:p>
      <w:pPr>
        <w:pStyle w:val="TextBody"/>
        <w:rPr/>
      </w:pPr>
      <w:r>
        <w:rPr/>
      </w:r>
    </w:p>
    <w:p>
      <w:pPr>
        <w:pStyle w:val="TextBody"/>
        <w:rPr/>
      </w:pPr>
      <w:r>
        <w:rPr/>
        <w:t xml:space="preserve">  </w:t>
      </w:r>
      <w:r>
        <w:rPr/>
        <w:t xml:space="preserve">Après la chute de Dien Bien Phu en mai 1954, les accords de Genève entre la France et le Vietminh prennent effet sur le terrain du 27 juillet au 11 août 1954. L’Etat du Vietnam, puis Vietnam du Sud, devient réellement indépendant le 17 mai 1955. Quant aux dernières unités françaises, elles sont rapatriées en Métropole le 27 septembre 1956. Avec leur retrait, l’influence française décroît, supplantée par celle des Etats-Unis. Elle se traduit d’abord par une aide financière, par la livraison d’armes. Plus directement, des conseillers militaires sont sur place depuis 1950, sous l’égide du MAAG (Military Assistance Advisory Group). Cette présence se renforce progressivement : en novembre 1957, les premiers Special Force sont déployés au Sud Vietnam ; en 1961, Kennedy autorise l’envoi d’autres hommes. </w:t>
      </w:r>
    </w:p>
    <w:p>
      <w:pPr>
        <w:pStyle w:val="TextBody"/>
        <w:rPr/>
      </w:pPr>
      <w:r>
        <w:rPr/>
        <w:t xml:space="preserve">  </w:t>
      </w:r>
      <w:r>
        <w:rPr/>
        <w:t>Des troubles politiques au Vietnam du Sud, l’impasse que représente l’affrontement armé, amènent Kennedy à envisager un retrait. Il est assassiné avant. Contrairement à la légende, son successeur Johnson, n’est pas plus favorable à la guerre. Les forces américaines s’engagent pourtant de plus en plus pour soutenir l’allié sud-vietnamien. Ce dernier n’est plus seulement opposé à la pugnace guérilla communiste du Vietcong, mais également aux troupes bien armées du Vietnam du Nord. Le 04 août 1964, des vedettes lance-torpilles nord-vietnamiennes attaquent un destroyer de l’US Navy, l’</w:t>
      </w:r>
      <w:r>
        <w:rPr>
          <w:i/>
          <w:iCs/>
        </w:rPr>
        <w:t>USS Maddox</w:t>
      </w:r>
      <w:r>
        <w:rPr/>
        <w:t xml:space="preserve">. </w:t>
      </w:r>
    </w:p>
    <w:p>
      <w:pPr>
        <w:pStyle w:val="TextBody"/>
        <w:rPr/>
      </w:pPr>
      <w:r>
        <w:rPr/>
        <w:t xml:space="preserve">  </w:t>
      </w:r>
      <w:r>
        <w:rPr/>
        <w:t>Les Etats-Unis réagissent : début 1965, une campagne de bombardement aérien débute contre le Nord Vietnam. En mars, les premiers Marines débarquent à Da Nang. Plus rien ne peut empêcher le conflit. L’incendie au Sud Vietnam enflammera vite le Laos et le Cambodge, amènera le retrait américain en 1973. Il brûlera jusqu’en mai 1975, avec la chute de Vientiane, capitale du Laos, aux mains des Communistes…</w:t>
      </w:r>
    </w:p>
    <w:p>
      <w:pPr>
        <w:pStyle w:val="TextBody"/>
        <w:rPr/>
      </w:pPr>
      <w:r>
        <w:rPr/>
      </w:r>
    </w:p>
    <w:p>
      <w:pPr>
        <w:pStyle w:val="TextBody"/>
        <w:rPr/>
      </w:pPr>
      <w:r>
        <w:rPr/>
        <w:t xml:space="preserve">  </w:t>
      </w:r>
      <w:r>
        <w:rPr/>
        <w:t>Par sa souplesse, les possibilités qu’offrent son éditeur d’unités et de scénarios, SPMBT s’affiche comme un support idéal pour simuler, à l’échelle tactique, les terribles affrontements de cette période. Utiliser un ordre de bataille pour une période donnée et une zone d’opérations spécifique permettent de détailler avec minutie les unités et formations des belligérants. Ainsi, les ordres de bataille suivants sont-ils entièrement consacrés à la guerre du Vietnam et aux conflits corollaires du Laos et du Cambodge, entre 1955 et mai 1975.</w:t>
      </w:r>
    </w:p>
    <w:p>
      <w:pPr>
        <w:pStyle w:val="TextBody"/>
        <w:rPr/>
      </w:pPr>
      <w:r>
        <w:rPr/>
        <w:t xml:space="preserve">  </w:t>
      </w:r>
      <w:r>
        <w:rPr/>
        <w:t xml:space="preserve">Ils ont été réalisés avec un maximum de précision. Néanmoins, des données documentaires contradictoires, parfois incomplètes impliquent certaines approximations ou extrapolations. Il n’en reste pas moins qu’ils reconstituent le plus fidèlement possible ceux d’alors. </w:t>
      </w:r>
    </w:p>
    <w:p>
      <w:pPr>
        <w:pStyle w:val="TextBody"/>
        <w:rPr/>
      </w:pPr>
      <w:r>
        <w:rPr/>
        <w:t xml:space="preserve">  </w:t>
      </w:r>
      <w:r>
        <w:rPr/>
        <w:t>La documentation exploitée provient de multiples sources, à commencer par les ouvrages Osprey (</w:t>
      </w:r>
      <w:r>
        <w:rPr>
          <w:i/>
          <w:iCs/>
        </w:rPr>
        <w:t>The War in Cambodia 1970-75</w:t>
      </w:r>
      <w:r>
        <w:rPr/>
        <w:t xml:space="preserve">, </w:t>
      </w:r>
      <w:r>
        <w:rPr>
          <w:i/>
          <w:iCs/>
        </w:rPr>
        <w:t>South East Asian Special Forces</w:t>
      </w:r>
      <w:r>
        <w:rPr/>
        <w:t xml:space="preserve">…), des revues diverses (aéronautiques…). Internet offre également une formidable banque de données. Les sources françaises sont, quant à elles, moins nombreuses : la guerre d’Indochine est nettement mieux expliquée que celle du Vietnam. Des titres désormais introuvables comme </w:t>
      </w:r>
      <w:r>
        <w:rPr>
          <w:i/>
          <w:iCs/>
        </w:rPr>
        <w:t>Dans les maquis vietcong</w:t>
      </w:r>
      <w:r>
        <w:rPr/>
        <w:t xml:space="preserve"> de Madeleine Riffaud ont été utilisés. </w:t>
      </w:r>
      <w:r>
        <w:rPr>
          <w:i/>
          <w:iCs/>
        </w:rPr>
        <w:t>Une guerre de trente-cinq ans, Indochine-Vietnam</w:t>
      </w:r>
      <w:r>
        <w:rPr/>
        <w:t xml:space="preserve"> de Raymond Toinet, aux éditions Lavauzelle, constitue une relative exception. Très intéressant à propos de l’action des Français en Indochine, il se révèle confus et parfois erroné au sujet de l’intervention américaine.</w:t>
      </w:r>
    </w:p>
    <w:p>
      <w:pPr>
        <w:pStyle w:val="Normal"/>
        <w:jc w:val="both"/>
        <w:rPr/>
      </w:pPr>
      <w:r>
        <w:rPr/>
      </w:r>
    </w:p>
    <w:p>
      <w:pPr>
        <w:pStyle w:val="Normal"/>
        <w:jc w:val="both"/>
        <w:rPr/>
      </w:pPr>
      <w:r>
        <w:rPr/>
        <w:t xml:space="preserve">  </w:t>
      </w:r>
      <w:r>
        <w:rPr/>
        <w:t xml:space="preserve">Au sein des ordres de bataille, les unités apparaissent davantage en fonction de leur date d'engagement opérationnel plutôt que de leur disponibilité effective. Par exemple, les hélicoptères livrés par la Chine au Nord Vietnam, en mars 1966, n’ont été utilisés au Sud Vietnam qu'à la fin du conflit. Ils ne figurent donc dans l’ordre de bataille non en 1966 mais en 1975. </w:t>
      </w:r>
    </w:p>
    <w:p>
      <w:pPr>
        <w:pStyle w:val="Normal"/>
        <w:jc w:val="both"/>
        <w:rPr/>
      </w:pPr>
      <w:r>
        <w:rPr/>
        <w:t xml:space="preserve">  </w:t>
      </w:r>
      <w:r>
        <w:rPr/>
        <w:t xml:space="preserve">Les caractéristiques de nombreuses armes ont été revues, à commencer par les armes individuelles. Le fusil d’assaut AK-47 (et sa variante chinoise, le Type 56) possède désormais un </w:t>
      </w:r>
      <w:r>
        <w:rPr>
          <w:i/>
          <w:iCs/>
        </w:rPr>
        <w:t>HE Kill</w:t>
      </w:r>
      <w:r>
        <w:rPr/>
        <w:t xml:space="preserve"> de 4 au lieu de 3. Ce changement permet de simuler la puissance de la munition de 7,62 mm. Le M-16 conserve un </w:t>
      </w:r>
      <w:r>
        <w:rPr>
          <w:i/>
          <w:iCs/>
        </w:rPr>
        <w:t>HE Kill</w:t>
      </w:r>
      <w:r>
        <w:rPr/>
        <w:t xml:space="preserve"> de 3, mais l’</w:t>
      </w:r>
      <w:r>
        <w:rPr>
          <w:i/>
          <w:iCs/>
        </w:rPr>
        <w:t>Accuracy</w:t>
      </w:r>
      <w:r>
        <w:rPr/>
        <w:t xml:space="preserve"> est augmentée à 2. Ces valeurs représentent une plus grande cadence de tir que la Kalashnikov, ainsi qu’une munition de 5,56 mm plus létale que les projectiles soviétiques ou chinois.</w:t>
      </w:r>
    </w:p>
    <w:p>
      <w:pPr>
        <w:pStyle w:val="Normal"/>
        <w:jc w:val="both"/>
        <w:rPr/>
      </w:pPr>
      <w:r>
        <w:rPr/>
        <w:t xml:space="preserve">  </w:t>
      </w:r>
      <w:r>
        <w:rPr/>
        <w:t xml:space="preserve">Toutes les armes semi-automatiques ont désormais un </w:t>
      </w:r>
      <w:r>
        <w:rPr>
          <w:i/>
          <w:iCs/>
        </w:rPr>
        <w:t>HE Kill</w:t>
      </w:r>
      <w:r>
        <w:rPr/>
        <w:t xml:space="preserve"> de 2, au lieu de 1 : il en va ainsi pour les fusils M1 Garand, les Simonov SKS et carabines Type 56, les carabines M1. Les carabines M2, pouvant tirer en rafales, ont un </w:t>
      </w:r>
      <w:r>
        <w:rPr>
          <w:i/>
          <w:iCs/>
        </w:rPr>
        <w:t>HE Kill</w:t>
      </w:r>
      <w:r>
        <w:rPr/>
        <w:t xml:space="preserve"> de 3. Les armes de poing sont désormais désignées par leur nom plutôt que sous le simple vocable de « Pistol ». Le Colt 45 M1911A1 dispose d’un </w:t>
      </w:r>
      <w:r>
        <w:rPr>
          <w:i/>
          <w:iCs/>
        </w:rPr>
        <w:t>HE Kill</w:t>
      </w:r>
      <w:r>
        <w:rPr/>
        <w:t xml:space="preserve"> de 2 au lieu de 1 pour les autres pistolets et revolvers. En effet, la puissance d'arrêt de sa munition de 11,43 mm est supérieure à celle des autres calibres (9 mm ou 7,62 mm Tokarev pour la plupart). </w:t>
      </w:r>
    </w:p>
    <w:p>
      <w:pPr>
        <w:pStyle w:val="Normal"/>
        <w:jc w:val="both"/>
        <w:rPr/>
      </w:pPr>
      <w:r>
        <w:rPr/>
        <w:t xml:space="preserve">  </w:t>
      </w:r>
      <w:r>
        <w:rPr/>
        <w:t xml:space="preserve">De même, les armes de précision n’existent plus uniquement en tant que </w:t>
      </w:r>
      <w:r>
        <w:rPr>
          <w:i/>
          <w:iCs/>
        </w:rPr>
        <w:t>sniper rifle</w:t>
      </w:r>
      <w:r>
        <w:rPr/>
        <w:t xml:space="preserve">. Différents modèles sont désormais représentés. Les Etats-Unis disposent ainsi de tout un panel de fusils à lunette : des vieux M1903 aux M-21, tandis que cette catégorie d’armes se décline en SVD Dragunov ou Mosin Nagant côté communiste. Des fusils d’assaut et carabines sans accessoire de visée spécifique sont attribués à des snipers communistes. Ces unités simulent des tireurs isolés, embusqués, sans notion particulière de sniping. En guise d’illustration, citons le film </w:t>
      </w:r>
      <w:r>
        <w:rPr>
          <w:i/>
          <w:iCs/>
        </w:rPr>
        <w:t xml:space="preserve">Full Metal Jacket </w:t>
      </w:r>
      <w:r>
        <w:rPr/>
        <w:t>de S. Kubrick. Dans celui ci, un groupe de Marines est mis à mal par une femme vietcong, embusquée avec un AK-47.</w:t>
      </w:r>
    </w:p>
    <w:p>
      <w:pPr>
        <w:pStyle w:val="Normal"/>
        <w:jc w:val="both"/>
        <w:rPr/>
      </w:pPr>
      <w:r>
        <w:rPr/>
        <w:t xml:space="preserve">  </w:t>
      </w:r>
      <w:r>
        <w:rPr/>
        <w:t xml:space="preserve">Les principales modifications de l’armement lourd portent essentiellement sur les bombes américaines. Avant 1965, elles proviennent la plupart du temps de vieux stocks de la Seconde Guerre Mondiale. Par la suite, il s’agit de projectiles plus puissants : les Mk.81, Mk.82, Mk.83 et Mk.84. Les pièces d’artillerie américaines disposent désormais de plusieurs types d’obus : </w:t>
      </w:r>
      <w:r>
        <w:rPr>
          <w:i/>
          <w:iCs/>
        </w:rPr>
        <w:t>delay fuse</w:t>
      </w:r>
      <w:r>
        <w:rPr/>
        <w:t xml:space="preserve"> (avec une fusée à retard : l’obus s’enfonce dans le sol avant d’exploser, d’où un </w:t>
      </w:r>
      <w:r>
        <w:rPr>
          <w:i/>
          <w:iCs/>
        </w:rPr>
        <w:t>HE Penetration</w:t>
      </w:r>
      <w:r>
        <w:rPr/>
        <w:t xml:space="preserve"> plus important que pour un obus classique), </w:t>
      </w:r>
      <w:r>
        <w:rPr>
          <w:i/>
          <w:iCs/>
        </w:rPr>
        <w:t>WP round</w:t>
      </w:r>
      <w:r>
        <w:rPr/>
        <w:t xml:space="preserve"> (obus fumigène au phosphore, avec des capacités incendiaires) ou </w:t>
      </w:r>
      <w:r>
        <w:rPr>
          <w:i/>
          <w:iCs/>
        </w:rPr>
        <w:t>beehive</w:t>
      </w:r>
      <w:r>
        <w:rPr/>
        <w:t>. Cette dernière munition, également disponible pour des canons sans recul, renferme plusieurs milliers de minuscules fléchettes en acier. Utilisées seulement en tir direct, leur effet est  dévastateur contre des charges d’infanterie.</w:t>
      </w:r>
    </w:p>
    <w:p>
      <w:pPr>
        <w:pStyle w:val="Normal"/>
        <w:jc w:val="both"/>
        <w:rPr/>
      </w:pPr>
      <w:r>
        <w:rPr/>
        <w:t xml:space="preserve">  </w:t>
      </w:r>
      <w:r>
        <w:rPr/>
        <w:t xml:space="preserve">Pour installer ces odb, il suffit de les placer dans le dossier SPMBT, en remplaçant les précédents. Il est recommandé de copier et de sauvegarder les fichiers obat originaux dans un autre emplacement. Ainsi, il ne sera pas nécessaire de réinstaller le jeu pour les récupérer : il suffira de les re-déplacer depuis leur emplacement de sauvegarde jusqu’au dossier du jeu. De même, le dossier </w:t>
      </w:r>
      <w:r>
        <w:rPr>
          <w:i/>
          <w:iCs/>
        </w:rPr>
        <w:t>Text</w:t>
      </w:r>
      <w:r>
        <w:rPr/>
        <w:t xml:space="preserve"> est à remplacer par celui joint aux ordres de bataille (en prenant la précaution de toujours sauvegarder ailleurs le dossier d’origine). Sans le remplacement de ce dossier, les infos disponibles dans l’encyclopédie, pour les odb modifiés, ne correspondront plus à rien. Quant aux </w:t>
      </w:r>
      <w:r>
        <w:rPr>
          <w:i/>
          <w:iCs/>
        </w:rPr>
        <w:t>pics</w:t>
      </w:r>
      <w:r>
        <w:rPr/>
        <w:t>, ils sont simplement à placer dans le dossier du même nom.</w:t>
      </w:r>
    </w:p>
    <w:p>
      <w:pPr>
        <w:pStyle w:val="Normal"/>
        <w:jc w:val="both"/>
        <w:rPr/>
      </w:pPr>
      <w:r>
        <w:rPr/>
      </w:r>
    </w:p>
    <w:p>
      <w:pPr>
        <w:pStyle w:val="Normal"/>
        <w:jc w:val="both"/>
        <w:rPr>
          <w:b/>
          <w:b/>
          <w:bCs/>
        </w:rPr>
      </w:pPr>
      <w:r>
        <w:rPr>
          <w:b/>
          <w:bCs/>
        </w:rPr>
        <w:t>Obat 12</w:t>
      </w:r>
    </w:p>
    <w:p>
      <w:pPr>
        <w:pStyle w:val="Normal"/>
        <w:jc w:val="both"/>
        <w:rPr/>
      </w:pPr>
      <w:r>
        <w:rPr/>
        <w:t xml:space="preserve">Pour l’US Army et l’US Air Force, avec la présence de conseillers militaires dès 1955. Les B-52 n’ont pas été classés dans la catégorie </w:t>
      </w:r>
      <w:r>
        <w:rPr>
          <w:i/>
          <w:iCs/>
        </w:rPr>
        <w:t xml:space="preserve">level bomber </w:t>
      </w:r>
      <w:r>
        <w:rPr/>
        <w:t xml:space="preserve">qui représentent plutôt des bombardiers moyens et non des appareils lourds. Ils sont donc classés comme </w:t>
      </w:r>
      <w:r>
        <w:rPr>
          <w:i/>
          <w:iCs/>
        </w:rPr>
        <w:t>Rocket Artillery (offmap)</w:t>
      </w:r>
      <w:r>
        <w:rPr/>
        <w:t>, ce qui simule relativement bien la dispersion des bombes après leur largage. Utiliser un flight de B-52 à proximité de troupes alliées est à déconseiller… Les formations américaines se caractérisent par une excellente puissance de feu. Les unités de soutien, telles que les commandements de bataillon, de batterie sont incluses. Il ne s’agit pas d’unités de premières lignes et le joueur américain sera donc tenu d’assurer leur sécurité, avec l'instauration de périmètres défensifs sur ses arrières.</w:t>
      </w:r>
    </w:p>
    <w:p>
      <w:pPr>
        <w:pStyle w:val="Normal"/>
        <w:jc w:val="both"/>
        <w:rPr/>
      </w:pPr>
      <w:r>
        <w:rPr/>
      </w:r>
    </w:p>
    <w:p>
      <w:pPr>
        <w:pStyle w:val="Normal"/>
        <w:jc w:val="both"/>
        <w:rPr>
          <w:b/>
          <w:b/>
          <w:bCs/>
        </w:rPr>
      </w:pPr>
      <w:r>
        <w:rPr>
          <w:b/>
          <w:bCs/>
        </w:rPr>
        <w:t>Obat 13</w:t>
      </w:r>
    </w:p>
    <w:p>
      <w:pPr>
        <w:pStyle w:val="Normal"/>
        <w:jc w:val="both"/>
        <w:rPr/>
      </w:pPr>
      <w:r>
        <w:rPr/>
        <w:t xml:space="preserve">Pour l’US Navy et l’US Marines Corps ; l’Aéronavale américaine figure dans cet ordre de bataille. S’y trouvent aussi les UDT (Underwater Demolition Team), les SEALs et l’encadrement des unités PRU (Provincial Reconnaissance Unit) qui elles sont inclues dans l’ordre de bataille sud-vietnamien. A noter une petite « fantaisie » : il est possible d’acquérir, pour les SEALs en mission de pénétration sur les côtes du Nord Vietnam, des mini sous-marins : les SDV Convair 14. Ils sont classés dans la catégorie </w:t>
      </w:r>
      <w:r>
        <w:rPr>
          <w:i/>
          <w:iCs/>
        </w:rPr>
        <w:t>Snorkel Tank</w:t>
      </w:r>
      <w:r>
        <w:rPr/>
        <w:t> !</w:t>
      </w:r>
    </w:p>
    <w:p>
      <w:pPr>
        <w:pStyle w:val="Normal"/>
        <w:jc w:val="both"/>
        <w:rPr/>
      </w:pPr>
      <w:r>
        <w:rPr/>
      </w:r>
    </w:p>
    <w:p>
      <w:pPr>
        <w:pStyle w:val="Normal"/>
        <w:jc w:val="both"/>
        <w:rPr>
          <w:b/>
          <w:b/>
          <w:bCs/>
        </w:rPr>
      </w:pPr>
      <w:r>
        <w:rPr>
          <w:b/>
          <w:bCs/>
        </w:rPr>
        <w:t>Obat 14</w:t>
      </w:r>
    </w:p>
    <w:p>
      <w:pPr>
        <w:pStyle w:val="TextBody"/>
        <w:rPr/>
      </w:pPr>
      <w:r>
        <w:rPr/>
        <w:t>Il s’agit des unités de République de Chine Populaires déployées dans le nord de la piste Ho Chi Minh. Elles assurent sa défense antiaérienne, sa sécurité rapprochée et son entretien. Ces unités pourraient être alignées dans des scénarios simulant l’action d’unités de reconnaissance, infiltrées le long de cette voie de communication (artère vitale pour le Vietcong, avec le port de Phnom Penh jusqu’en 1970). Des conseillers militaires de Chine Populaire ont vraisemblablement été tués lors du raid contre la prison de Son Tay au Nord Vietnam.</w:t>
      </w:r>
    </w:p>
    <w:p>
      <w:pPr>
        <w:pStyle w:val="Normal"/>
        <w:jc w:val="both"/>
        <w:rPr/>
      </w:pPr>
      <w:r>
        <w:rPr/>
      </w:r>
    </w:p>
    <w:p>
      <w:pPr>
        <w:pStyle w:val="Normal"/>
        <w:jc w:val="both"/>
        <w:rPr>
          <w:b/>
          <w:b/>
          <w:bCs/>
        </w:rPr>
      </w:pPr>
      <w:r>
        <w:rPr>
          <w:b/>
          <w:bCs/>
        </w:rPr>
        <w:t>Obat 15</w:t>
      </w:r>
    </w:p>
    <w:p>
      <w:pPr>
        <w:pStyle w:val="TextBody"/>
        <w:rPr/>
      </w:pPr>
      <w:r>
        <w:rPr/>
        <w:t>L’Australie déploie un important contingent au Vietnam. Le matériel est d’origine australienne ou bien américaine. La taille des armoured squadron n’est pas une erreur : ceux ci n’alignaient qu’un nombre réduit de Centurion. Les forces de Nouvelle-Zélande sont considérées comme intégrées à l’ordre de bataille australien.</w:t>
      </w:r>
    </w:p>
    <w:p>
      <w:pPr>
        <w:pStyle w:val="Normal"/>
        <w:jc w:val="both"/>
        <w:rPr/>
      </w:pPr>
      <w:r>
        <w:rPr/>
      </w:r>
    </w:p>
    <w:p>
      <w:pPr>
        <w:pStyle w:val="Heading1"/>
        <w:rPr/>
      </w:pPr>
      <w:r>
        <w:rPr/>
        <w:t>Obat 20</w:t>
      </w:r>
    </w:p>
    <w:p>
      <w:pPr>
        <w:pStyle w:val="TextBody"/>
        <w:rPr/>
      </w:pPr>
      <w:r>
        <w:rPr/>
        <w:t xml:space="preserve">Après les Etats-Unis, la Corée du Sud envoie le plus important contingent au Vietnam. Celui-ci démontre des qualités guerrières exceptionnelles. Le Vietcong apprend vite à redouter cet adversaire. Les Sud-Coréens se révèlent également d’excellents artisans dans la pacification des campagnes, sachant </w:t>
      </w:r>
      <w:r>
        <w:rPr>
          <w:i/>
          <w:iCs/>
        </w:rPr>
        <w:t>gagner les cœurs et les esprits</w:t>
      </w:r>
      <w:r>
        <w:rPr/>
        <w:t xml:space="preserve"> mieux que les Américains et bien mieux que les Sud-Vietnamiens. Par manque de données, les formations de cavalerie sont organisées sur le modèle de celles du Sud Vietnam, avec quelques différences.</w:t>
      </w:r>
    </w:p>
    <w:p>
      <w:pPr>
        <w:pStyle w:val="TextBody"/>
        <w:rPr/>
      </w:pPr>
      <w:r>
        <w:rPr/>
      </w:r>
    </w:p>
    <w:p>
      <w:pPr>
        <w:pStyle w:val="TextBody"/>
        <w:rPr>
          <w:b/>
          <w:b/>
          <w:bCs/>
        </w:rPr>
      </w:pPr>
      <w:r>
        <w:rPr>
          <w:b/>
          <w:bCs/>
        </w:rPr>
        <w:t>Obat 23</w:t>
      </w:r>
    </w:p>
    <w:p>
      <w:pPr>
        <w:pStyle w:val="TextBody"/>
        <w:rPr/>
      </w:pPr>
      <w:r>
        <w:rPr/>
        <w:t>Un des acteurs principaux du conflit, le Nord Vietnam dispose de forces puissantes et d’un armement adapté. Toujours contrairement à la légende, le Vietnam du Nord est loin d’être démuni face aux Américains (sauf dans le domaine aérien et, par période, dans celui de la défense antiaérienne). Son aviation n’est disponible pour l’appui qu’à partir de 1973. Avant cette date, aucune attaque au sol n’est signalée, hormis un bombardement au Laos, mené par des An-2 Colt transformés en bombardiers improvisés. L'un d’entre eux est d’ailleurs abattu d’une rafale d’Uzi, tirée depuis un Huey d'Air America !. Les hélicoptères sont disponibles encore plus tardivement.</w:t>
      </w:r>
    </w:p>
    <w:p>
      <w:pPr>
        <w:pStyle w:val="TextBody"/>
        <w:rPr/>
      </w:pPr>
      <w:r>
        <w:rPr/>
      </w:r>
    </w:p>
    <w:p>
      <w:pPr>
        <w:pStyle w:val="TextBody"/>
        <w:rPr>
          <w:b/>
          <w:b/>
          <w:bCs/>
        </w:rPr>
      </w:pPr>
      <w:r>
        <w:rPr>
          <w:b/>
          <w:bCs/>
        </w:rPr>
        <w:t>Obat 24</w:t>
      </w:r>
    </w:p>
    <w:p>
      <w:pPr>
        <w:pStyle w:val="TextBody"/>
        <w:rPr/>
      </w:pPr>
      <w:r>
        <w:rPr/>
        <w:t>L’odb du Vietnam du Sud se singularise par la désignation française de ses unités, jusqu’à la fin de 1955. Il englobe les forces indigènes placées sous l’autorité de facto des Special Force américains, c’est-à-dire les principales minorités ethniques du pays. En raison de leur nombre, toutes n’apparaissent pas dans l’odb. Un scénario mettant en jeu des Special Force et des unités Mike/CIDG sera donc réalisé en sélectionnant des Special Force dans l’obat 12, puis des troupes indigènes dans l’obat 24. Plusieurs unités identiques en armement, mais différentes quant aux dates de disponibilité et aux coûts apparaissent. Il ne s’agit pas d’une erreur : ces unités sont dotées de M-16. Avant l’offensive du Tet, seules quelques formations de l’ARVN en perçoivent. L’arme se répand ensuite, le coût d’acquisition diminue donc.</w:t>
      </w:r>
    </w:p>
    <w:p>
      <w:pPr>
        <w:pStyle w:val="TextBody"/>
        <w:rPr/>
      </w:pPr>
      <w:r>
        <w:rPr/>
      </w:r>
    </w:p>
    <w:p>
      <w:pPr>
        <w:pStyle w:val="TextBody"/>
        <w:rPr>
          <w:b/>
          <w:b/>
          <w:bCs/>
        </w:rPr>
      </w:pPr>
      <w:r>
        <w:rPr>
          <w:b/>
          <w:bCs/>
        </w:rPr>
        <w:t>Obat 29</w:t>
      </w:r>
    </w:p>
    <w:p>
      <w:pPr>
        <w:pStyle w:val="TextBody"/>
        <w:rPr/>
      </w:pPr>
      <w:r>
        <w:rPr/>
        <w:t>Au premier abord, la présence de la Norvège semble incongrue… Cependant, le SOG emploie des mercenaires norvégiens à bord des embarcations chargées d’opérer le long des côtes du Vietnam du Nord. Placés sous le commandement de Norvégiens, avec parfois -en toute illégalité- des Américains, ces navires (en grande majorité des Nasty Boats) sont manœuvrés par des équipages sud-vietnamiens… !</w:t>
      </w:r>
    </w:p>
    <w:p>
      <w:pPr>
        <w:pStyle w:val="TextBody"/>
        <w:rPr/>
      </w:pPr>
      <w:r>
        <w:rPr/>
      </w:r>
    </w:p>
    <w:p>
      <w:pPr>
        <w:pStyle w:val="TextBody"/>
        <w:rPr>
          <w:b/>
          <w:b/>
          <w:bCs/>
        </w:rPr>
      </w:pPr>
      <w:r>
        <w:rPr>
          <w:b/>
          <w:bCs/>
        </w:rPr>
        <w:t>Obat 50</w:t>
      </w:r>
    </w:p>
    <w:p>
      <w:pPr>
        <w:pStyle w:val="TextBody"/>
        <w:rPr/>
      </w:pPr>
      <w:r>
        <w:rPr/>
        <w:t>Cet odb rassemble celui du Pathet Lao (guérilla communiste du Laos) et des Khmers Rouges (guérilla communiste du Cambodge). Certaines unités et formations sont disponibles pour les deux guérillas (unités de soutien), d’autres sont spécifiques. Etablir une différence a été nécessaire. Les unités de la « force principale » des Khmers Rouges font montre d’un allant supérieur à celui du Pathet Lao (que doivent massivement renforcer les troupes du Vietnam du Nord à partir de 1969).</w:t>
      </w:r>
    </w:p>
    <w:p>
      <w:pPr>
        <w:pStyle w:val="TextBody"/>
        <w:rPr/>
      </w:pPr>
      <w:r>
        <w:rPr/>
      </w:r>
    </w:p>
    <w:p>
      <w:pPr>
        <w:pStyle w:val="TextBody"/>
        <w:rPr>
          <w:b/>
          <w:b/>
          <w:bCs/>
        </w:rPr>
      </w:pPr>
      <w:r>
        <w:rPr>
          <w:b/>
          <w:bCs/>
        </w:rPr>
        <w:t>Obat 54</w:t>
      </w:r>
    </w:p>
    <w:p>
      <w:pPr>
        <w:pStyle w:val="TextBody"/>
        <w:rPr/>
      </w:pPr>
      <w:r>
        <w:rPr/>
        <w:t xml:space="preserve">La Thaïlande envoie un contingent important au Vietnam du Sud. Elle s’implique aussi directement au Laos et à la frontière entre le Laos et le Cambodge. Ses forces, notamment les bataillons </w:t>
      </w:r>
      <w:r>
        <w:rPr>
          <w:i/>
          <w:iCs/>
        </w:rPr>
        <w:t xml:space="preserve">Unity </w:t>
      </w:r>
      <w:r>
        <w:rPr/>
        <w:t>au Laos, font preuve d’une grande efficacité au combat. Elles subissent pourtant de très lourdes pertes. En plus de sa participation directe, la Thaïlande entraîne de nombreuses unités spéciales et d’élite laotiennes</w:t>
      </w:r>
    </w:p>
    <w:p>
      <w:pPr>
        <w:pStyle w:val="TextBody"/>
        <w:rPr/>
      </w:pPr>
      <w:r>
        <w:rPr/>
      </w:r>
    </w:p>
    <w:p>
      <w:pPr>
        <w:pStyle w:val="TextBody"/>
        <w:rPr>
          <w:b/>
          <w:b/>
          <w:bCs/>
        </w:rPr>
      </w:pPr>
      <w:r>
        <w:rPr>
          <w:b/>
          <w:bCs/>
        </w:rPr>
        <w:t>Obat 58</w:t>
      </w:r>
    </w:p>
    <w:p>
      <w:pPr>
        <w:pStyle w:val="TextBody"/>
        <w:rPr/>
      </w:pPr>
      <w:r>
        <w:rPr/>
        <w:t>Même si le Cambodge est en proie à de nombreux troubles depuis 1967, la guerre ne commence véritablement qu’en mars 1970, avec l’éviction du neutraliste Sihanouk. Les unités et formations cambodgiennes portent presque toutes des désignations françaises. Peu de détails ont été trouvés sur leur organisation. Celle ci a donc été calquée sur celle des troupes françaises en Indochine (elle-même fortement inspirée de l’organisation américaine, adoptée avec le réarmement de 1943 en Tunisie). Parmi les nombreuses minorités ethniques du Sud Vietnam figuraient des Khmers. Ceux-ci furent intégrés au programme CIDG. Aussi, cet odb inclut-il des unités de ce type. Hormis quelques unités (unités de reconnaissance, parachutistes, infanterie de marine et Khmer Krom ex-CIDG/Mike Force implantés au Vietnam du Sud puis envoyés en urgence au Cambodge en mai 1970), les forces cambodgiennes sont de qualité très médiocre.</w:t>
      </w:r>
    </w:p>
    <w:p>
      <w:pPr>
        <w:pStyle w:val="TextBody"/>
        <w:rPr/>
      </w:pPr>
      <w:r>
        <w:rPr/>
      </w:r>
    </w:p>
    <w:p>
      <w:pPr>
        <w:pStyle w:val="TextBody"/>
        <w:rPr>
          <w:b/>
          <w:b/>
          <w:bCs/>
        </w:rPr>
      </w:pPr>
      <w:r>
        <w:rPr>
          <w:b/>
          <w:bCs/>
        </w:rPr>
        <w:t>Obat 67</w:t>
      </w:r>
    </w:p>
    <w:p>
      <w:pPr>
        <w:pStyle w:val="TextBody"/>
        <w:rPr/>
      </w:pPr>
      <w:r>
        <w:rPr/>
        <w:t>A l’instar du Cambodge, les unités et formations laotiennes sont désignées en français. Cet odb comprend de nombreuses unités de guérilla, généralement commandées par Vang Pao, farouche ennemi du Pathet Lao. Bien armées, entraînées par la Thaïlande, celles ci ont un niveau d’expérience et de moral supérieur à la plupart des autres unités laotiennes, ce jusqu’au accord de Paris en 1973. Après cette date, les bataillons de guérilla sont intégrés aux forces régulières et leur efficacité diminue sensiblement.</w:t>
      </w:r>
    </w:p>
    <w:p>
      <w:pPr>
        <w:pStyle w:val="TextBody"/>
        <w:rPr/>
      </w:pPr>
      <w:r>
        <w:rPr/>
      </w:r>
    </w:p>
    <w:p>
      <w:pPr>
        <w:pStyle w:val="TextBody"/>
        <w:rPr>
          <w:b/>
          <w:b/>
          <w:bCs/>
        </w:rPr>
      </w:pPr>
      <w:r>
        <w:rPr>
          <w:b/>
          <w:bCs/>
        </w:rPr>
        <w:t>Obat 72</w:t>
      </w:r>
    </w:p>
    <w:p>
      <w:pPr>
        <w:pStyle w:val="TextBody"/>
        <w:rPr/>
      </w:pPr>
      <w:r>
        <w:rPr/>
        <w:t>Le Vietcong, guérilla communiste, apparaît au Sud Vietnam en 1956. Du fait de l’incurie des autorités sud-vietnamiennes, elle parvient à recruter et à obtenir le soutien de nombreux habitants, dont beaucoup de ruraux. Grâce à cette situation, aux livraisons d’armes nord-vietnamiennes, elle prend de l’ampleur et cause de lourdes pertes aux sud-vietnamiens. L’aide que lui prodigue le Nord Vietnam, ses unités infiltrées, parviennent au sud par le biais de la piste Ho Chi Minh. A partir de 1965, le Vietcong est solidement épaulé par les réguliers nord-vietnamiens. En 1968, l’offensive du Tet a pour conséquence l’éradication d’une bonne partie de la guérilla. Celle ci ne disparaît pourtant pas. Des divisions sont formées, regroupant des régiments de réguliers du Nord et du Vietcong.</w:t>
      </w:r>
    </w:p>
    <w:p>
      <w:pPr>
        <w:pStyle w:val="TextBody"/>
        <w:rPr/>
      </w:pPr>
      <w:r>
        <w:rPr/>
      </w:r>
    </w:p>
    <w:p>
      <w:pPr>
        <w:pStyle w:val="TextBody"/>
        <w:rPr>
          <w:b/>
          <w:b/>
          <w:bCs/>
        </w:rPr>
      </w:pPr>
      <w:r>
        <w:rPr>
          <w:b/>
          <w:bCs/>
        </w:rPr>
        <w:t>Obat 83</w:t>
      </w:r>
    </w:p>
    <w:p>
      <w:pPr>
        <w:pStyle w:val="TextBody"/>
        <w:rPr/>
      </w:pPr>
      <w:r>
        <w:rPr/>
        <w:t>Normalement destiné au Salvador, l’obat 83 est utilisé pour le contingent philippin déployé au Vietnam, en attendant que l’odb des Philippines apparaissent (peut-être) dans une version ultérieure du jeu.</w:t>
      </w:r>
    </w:p>
    <w:p>
      <w:pPr>
        <w:pStyle w:val="TextBody"/>
        <w:rPr/>
      </w:pPr>
      <w:r>
        <w:rPr/>
      </w:r>
    </w:p>
    <w:p>
      <w:pPr>
        <w:pStyle w:val="TextBody"/>
        <w:rPr/>
      </w:pPr>
      <w:r>
        <w:rPr/>
        <w:t xml:space="preserve">Taiwan ne figure pas dans ces odb. Les autorités de Chine Nationaliste proposent pourtant aux Etats-Unis d’envoyer des troupes au Vietnam du Sud. Washington refuse, craignant que ce déploiement ne provoque une intervention plus marquée de la République de Chine Populaire. Les Soviétiques sont également absents, même si des conseillers militaires (dont beaucoup d’experts venus vérifier l’efficacité des SAM ; interroger les pilotes américains abattus, cf. le roman </w:t>
      </w:r>
      <w:r>
        <w:rPr>
          <w:i/>
          <w:iCs/>
        </w:rPr>
        <w:t>Sans aucun remords</w:t>
      </w:r>
      <w:r>
        <w:rPr/>
        <w:t xml:space="preserve"> de Tom Clancy) sont envoyés au Nord Vietnam. Lors du raid de Son Tay, il semble que certains d’entre eux, en plus de Chinois communistes, aient été tués. Des rumeurs indiquent que des SAS britanniques auraient opérés secrètement, aux côtés des SAS australiens, dans la région. Leur action en Malaisie, presque simultanément, ne rend pas impossible cette assertion. Enfin, l’Indonésie entraîna des unités cambodgiennes.</w:t>
      </w:r>
    </w:p>
    <w:p>
      <w:pPr>
        <w:pStyle w:val="TextBody"/>
        <w:rPr/>
      </w:pPr>
      <w:r>
        <w:rPr/>
      </w:r>
    </w:p>
    <w:p>
      <w:pPr>
        <w:pStyle w:val="TextBody"/>
        <w:rPr/>
      </w:pPr>
      <w:r>
        <w:rPr/>
        <w:t xml:space="preserve">  </w:t>
      </w:r>
      <w:r>
        <w:rPr/>
        <w:t xml:space="preserve">Ces odb sont conçus pour la version </w:t>
      </w:r>
      <w:r>
        <w:rPr>
          <w:i/>
          <w:iCs/>
        </w:rPr>
        <w:t>preview</w:t>
      </w:r>
      <w:r>
        <w:rPr/>
        <w:t xml:space="preserve"> de SPBMT. Lorsque le produit fini sera disponible, ils seront réactualisés et certainement modifiés, avec de nouvelles classes d’unités, de nouvelles icôn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3T16:38:00Z</dcterms:created>
  <dc:creator>Laurent TOUCHARD</dc:creator>
  <dc:description/>
  <dc:language>en-US</dc:language>
  <cp:lastModifiedBy>STRATAEGIS</cp:lastModifiedBy>
  <dcterms:modified xsi:type="dcterms:W3CDTF">2002-12-31T15:03:00Z</dcterms:modified>
  <cp:revision>26</cp:revision>
  <dc:subject/>
  <dc:title>Les matériels sont disponibles non en fonction de leur date d’entrée en service, mais plutôt en fonction de celle de leur entr</dc:title>
</cp:coreProperties>
</file>